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Literature and Composition period 4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6.1 Choose the Best Wo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ub and Frank create a bonding moment when they tell each other their darkest secr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In reality, Frank actually promotes Tub to continue with his habit, while Tub shares his own support to Frank’s immoral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It is important to pick appropriate words that best fit in the sentence. I got my information from Mr. L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Tub and Frank create a </w:t>
      </w:r>
      <w:r>
        <w:rPr>
          <w:u w:val="single"/>
        </w:rPr>
        <w:t>bond</w:t>
      </w:r>
      <w:r>
        <w:rPr/>
        <w:t xml:space="preserve"> when they tell each other their darkest secr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In reality, Frank actually </w:t>
      </w:r>
      <w:r>
        <w:rPr>
          <w:u w:val="single"/>
        </w:rPr>
        <w:t>encourages</w:t>
      </w:r>
      <w:r>
        <w:rPr/>
        <w:t xml:space="preserve"> Tub to continue with his habit, while Tub shares his own support to Frank’s immoral iss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He then decided to </w:t>
      </w:r>
      <w:r>
        <w:rPr>
          <w:u w:val="single"/>
        </w:rPr>
        <w:t>change</w:t>
      </w:r>
      <w:r>
        <w:rPr/>
        <w:t xml:space="preserve"> his diet in order to lose weigh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20:00Z</dcterms:created>
  <dc:creator>Gabi</dc:creator>
  <dc:description/>
  <cp:keywords/>
  <dc:language>en-US</dc:language>
  <cp:lastModifiedBy>Gabi</cp:lastModifiedBy>
  <dcterms:modified xsi:type="dcterms:W3CDTF">2010-01-15T03:20:00Z</dcterms:modified>
  <cp:revision>2</cp:revision>
  <dc:subject/>
  <dc:title>Gabrielle Gloekler</dc:title>
</cp:coreProperties>
</file>